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ВРАЊ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КУПШТИНА ГРАДА ВРАЊ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Број: 06-6/2018-10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19.01.2018.  годин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  р  а  њ 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На основу члана 53. став 1. члана 55., члана 56. и члана 59. став 2. Пословника Скупштине града Врања („Службени гласник града Врања“, број 3/17-пречишћен текст и 27/17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С А З И В А М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ДВАДЕСЕТПРВУ</w:t>
      </w:r>
      <w:r>
        <w:rPr>
          <w:rFonts w:cs="Arial" w:ascii="Arial" w:hAnsi="Arial"/>
          <w:lang w:val="sr-CS"/>
        </w:rPr>
        <w:t xml:space="preserve"> седницу Скупштине града Врања, за </w:t>
      </w:r>
      <w:r>
        <w:rPr>
          <w:rFonts w:cs="Arial" w:ascii="Arial" w:hAnsi="Arial"/>
          <w:b/>
          <w:lang w:val="sr-CS"/>
        </w:rPr>
        <w:t xml:space="preserve">25. 01. 2018. </w:t>
      </w: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b/>
          <w:lang w:val="sr-CS"/>
        </w:rPr>
        <w:t>(ЧЕТВРТАК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Седница ће се одржати у великој сали Скупштине града Врања, са почетком у </w:t>
      </w:r>
      <w:r>
        <w:rPr>
          <w:rFonts w:cs="Arial" w:ascii="Arial" w:hAnsi="Arial"/>
          <w:b/>
          <w:lang w:val="sr-CS"/>
        </w:rPr>
        <w:t>10,00 часов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 седницу предлажем следећ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 Н Е В Н И  Р Е Д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1.Претрес Предлога одлуке о престанку мандата одборника у Скупштини града Вра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Доношење Одлуке о додели јавних признања у 2018.години, за Дан града- 31.јануар, Дан ослобођења Врања1878.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Претрес Предлога одлуке о измени и допуни Одлуке о усклађивању пословања Јавног предузећа „Управа Бање“ Врањска Бања са Законом о јавним предузећ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4.Претрес Предлога одлуке о измени и допуни Одлуке о усклађивању пословања Јавног комуналног предузећа „Комрад“ Врање са Законом о јавним предузећ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5.Претрес Предлога одлуке о реализацији буџета града Врања у делу планираних расхода за услуге социјалне заштите за 2018.годи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6.Претрес Предлога одлуке о измени Одлуке о држању паса и мачака на територији града Врањ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7.Претрес Предлога решења о измени Решења</w:t>
      </w:r>
      <w:r>
        <w:rPr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 именовању Комисије за спровођење поступка отуђења или давања грађевинског земљишта у јавној својини у закуп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.</w:t>
      </w:r>
      <w:r>
        <w:rPr>
          <w:rFonts w:cs="Arial" w:ascii="Arial" w:hAnsi="Arial"/>
        </w:rPr>
        <w:t>Утврђивање престанка мандата члан</w:t>
      </w:r>
      <w:r>
        <w:rPr>
          <w:rFonts w:cs="Arial" w:ascii="Arial" w:hAnsi="Arial"/>
          <w:lang w:val="sr-CS"/>
        </w:rPr>
        <w:t>ова</w:t>
      </w:r>
      <w:r>
        <w:rPr>
          <w:rFonts w:cs="Arial" w:ascii="Arial" w:hAnsi="Arial"/>
        </w:rPr>
        <w:t xml:space="preserve"> Градског већа подношењем оставк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9.</w:t>
      </w:r>
      <w:r>
        <w:rPr>
          <w:rFonts w:cs="Arial" w:ascii="Arial" w:hAnsi="Arial"/>
        </w:rPr>
        <w:t>Избор чланова градског већа за ресор привреда, економ</w:t>
      </w:r>
      <w:r>
        <w:rPr>
          <w:rFonts w:cs="Arial" w:ascii="Arial" w:hAnsi="Arial"/>
          <w:lang w:val="sr-CS"/>
        </w:rPr>
        <w:t>ија и предузетништво и ресор за националне мањине, етничке заједнице и невладине организације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0.</w:t>
      </w:r>
      <w:r>
        <w:rPr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збор заменика заштитника грађана града Врања за област права детета.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11.</w:t>
      </w:r>
      <w:r>
        <w:rPr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етрес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Предлога решења о разрешењу директора ЈУ за спорт и рекреацију „Спортска хала“ Врање; 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редлога решења о именовању директора ЈУ за спорт и рекреацију „Спортска хала“ Врање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CS"/>
        </w:rPr>
        <w:t>12.</w:t>
      </w:r>
      <w:r>
        <w:rPr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етрес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Предлога решења о разрешењу директора ЈУ-Туристичка организација града Врања; 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Предлога решења о именовању директора ЈУ –Туристичка организација града Врања“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CS"/>
        </w:rPr>
        <w:tab/>
        <w:t>13.</w:t>
      </w:r>
      <w:r>
        <w:rPr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етрес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Предлога решења о разрешењу директора ЈУ- Центар за развој локалних услуга социјалне заштите у Врању; 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Предлога решења о именовању в.д. директора ЈУ – Центар за развој локалних услуга социјалне заштите у Врањ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4.</w:t>
      </w:r>
      <w:r>
        <w:rPr>
          <w:b/>
        </w:rPr>
        <w:t xml:space="preserve"> </w:t>
      </w:r>
      <w:r>
        <w:rPr>
          <w:rFonts w:cs="Arial" w:ascii="Arial" w:hAnsi="Arial"/>
        </w:rPr>
        <w:t>Питања и предлоз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ачан дневни ред  утврдиће се на самој седниц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исуство седници је обавезно за све одборник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случају оправдане  спречности обавестити на телефон 402-388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 СКУПШТИН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Дејан Тричковић,спец.двм,с.р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23:00Z</dcterms:created>
  <dc:creator>rdjokovic</dc:creator>
  <dc:description/>
  <cp:keywords/>
  <dc:language>en-US</dc:language>
  <cp:lastModifiedBy>sdjokovic</cp:lastModifiedBy>
  <dcterms:modified xsi:type="dcterms:W3CDTF">2018-02-02T14:06:00Z</dcterms:modified>
  <cp:revision>18</cp:revision>
  <dc:subject/>
  <dc:title>Република Србија</dc:title>
</cp:coreProperties>
</file>